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left"/>
        <w:rPr/>
      </w:pPr>
      <w:r>
        <w:rPr/>
        <w:t xml:space="preserve">STATE             ST_ABB     YR       </w:t>
        <w:tab/>
        <w:t xml:space="preserve">Pub_Cap          HWY        </w:t>
        <w:tab/>
        <w:t>WATER       UTIL          Priv_Cap       GSP       EMP      UNEMP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LABAMA             AL      1970     15032.67     7325.80     1655.68     6051.20     35793.80     28418     1010.5      4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LABAMA             AL      1971     15501.94     7525.94     1721.02     6254.98     37299.91     29375     1021.9      5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LABAMA             AL      1972     15972.41     7765.42     1764.75     6442.23     38670.30     31303     1072.3      4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LABAMA             AL      1973     16406.26     7907.66     1742.41     6756.19     40084.01     33430     1135.5      3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LABAMA             AL      1974     16762.67     8025.52     1734.85     7002.29     42057.31     33749     1169.8      5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LABAMA             AL      1975     17316.26     8158.23     1752.27     7405.76     43971.71     33604     1155.4      7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LABAMA             AL      1976     17732.86     8228.19     1799.74     7704.93     50221.57     35764     1207.0      6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LABAMA             AL      1977     18111.93     8365.67     1845.11     7901.15     51084.99     37463     1269.2      7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LABAMA             AL      1978     18479.74     8510.64     1960.51     8008.59     52604.05     39964     1336.5      6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LABAMA             AL      1979     18881.49     8640.61     2081.91     8158.97     54525.86     40979     1362.0      7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LABAMA             AL      1980     19012.34     8663.50     2138.52     8210.33     56589.16     40380     1356.1      8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LABAMA             AL      1981     19118.52     8628.83     2218.91     8270.79     56481.93     41105     1347.6     11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LABAMA             AL      1982     19118.25     8645.14     2215.84     8257.26     58021.69     40328     1312.5     14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LABAMA             AL      1983     19122.00     8612.47     2230.91     8278.63     58893.97     42245     1328.8     14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LABAMA             AL      1984     19257.47     8655.94     2235.16     8366.37     59446.86     45118     1387.7     11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LABAMA             AL      1985     19433.36     8726.24     2253.03     8454.09     60688.04     46849     1427.1      8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LABAMA             AL      1986     19723.37     8813.24     2308.99     8601.14     61628.88     48409     1463.3      9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IZONA             AZ      1970     10148.42     4556.81     1627.87     3963.75     23585.99     19288      547.4      4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IZONA             AZ      1971     10560.54     4701.97     1627.34     4231.23     24924.82     21040      581.4      4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IZONA             AZ      1972     10977.53     4847.84     1614.58     4515.11     26058.65     23289      646.3      4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IZONA             AZ      1973     11598.26     4963.46     1647.88     4986.92     27304.64     25244      714.5      4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IZONA             AZ      1974     12129.06     5071.38     1678.00     5379.69     28829.44     25698      746.0      5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IZONA             AZ      1975     12929.06     5163.41     1764.87     6000.77     30243.29     24915      729.1     12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IZONA             AZ      1976     13603.89     5249.82     1910.43     6443.63     29384.15     26041      758.7      9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IZONA             AZ      1977     14175.42     5358.45     1973.48     6843.50     30072.60     28110      809.3      8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IZONA             AZ      1978     14812.04     5470.00     2038.30     7303.73     31139.49     31062      895.4      6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IZONA             AZ      1979     15547.62     5603.12     2132.49     7812.01     32377.41     33943      979.9      5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IZONA             AZ      1980     16344.90     5720.38     2165.64     8458.88     33769.92     34708     1014.0      6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IZONA             AZ      1981     17088.30     5816.05     2265.42     9006.84     36387.15     35244     1040.8      6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IZONA             AZ      1982     17650.57     5918.50     2377.20     9354.87     37332.09     33603     1029.8      9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IZONA             AZ      1983     18108.24     6019.87     2513.38     9574.99     37829.83     35963     1077.8      9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IZONA             AZ      1984     18792.09     6101.45     2574.78    10115.86     38330.02     40010     1181.9      5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IZONA             AZ      1985     19414.85     6282.51     2737.37    10394.97     39246.83     43350     1278.6      6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IZONA             AZ      1986     20212.42     6553.40     2923.15    10735.88     44189.19     46058     1337.8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KANSAS            AR      1970      7613.26     3647.73      644.99     3320.54     19749.63     15392      536.2      5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KANSAS            AR      1971      7982.03     3686.95      651.63     3643.44     20636.47     16177      551.0      5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KANSAS            AR      1972      8309.01     3780.05      668.50     3860.47     21245.48     17702      581.5      4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KANSAS            AR      1973      8399.59     3894.77      691.76     3813.06     21654.02     18825      614.5      4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KANSAS            AR      1974      8512.05     3985.99      726.62     3799.44     22635.84     19287      640.7      4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KANSAS            AR      1975      8651.26     4051.66      742.50     3857.10     23519.27     19024      623.8      9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KANSAS            AR      1976      8921.91     4185.40      761.38     3975.13     26158.59     20277      660.0      7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KANSAS            AR      1977      9234.85     4316.52      793.54     4124.79     26716.93     21410      695.6      6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KANSAS            AR      1978      9374.54     4405.68      821.01     4147.86     27428.45     23063      732.7      6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KANSAS            AR      1979      9554.83     4483.21      859.23     4212.40     28394.22     23501      749.4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KANSAS            AR      1980      9705.24     4531.36      890.41     4283.48     29476.51     23210      742.3      7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KANSAS            AR      1981      9872.87     4608.72      916.68     4347.47     31235.95     24134      740.1      9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KANSAS            AR      1982      9919.35     4681.50      905.92     4331.93     32008.74     23462      720.1      9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KANSAS            AR      1983      9861.76     4662.68      934.14     4264.94     32385.62     24415      741.3     10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KANSAS            AR      1984      9754.55     4654.37      934.60     4165.58     32625.51     26512      780.2      8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KANSAS            AR      1985      9675.47     4639.30      947.04     4089.13     33229.46     27159      797.1      8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ARKANSAS            AR      1986      9787.20     4652.71      960.66     4173.84     32889.30     28168      813.8      8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ALIFORNIA          CA      1970    128545.36    42961.31    17837.26    67746.79    172791.92    263933     6946.2      7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ALIFORNIA          CA      1971    132263.33    44768.37    18448.04    69046.92    180864.28    265600     6917.0      8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ALIFORNIA          CA      1972    134451.52    46045.52    18813.82    69592.17    187587.86    281159     7209.9      7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ALIFORNIA          CA      1973    135988.40    47064.46    19084.52    69839.43    193535.82    293735     7621.9      7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ALIFORNIA          CA      1974    136827.29    47572.52    19092.78    70162.00    204096.43    298408     7834.3      7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ALIFORNIA          CA      1975    138487.39    47699.42    19654.53    71133.44    213216.84    304518     7847.2      9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ALIFORNIA          CA      1976    139514.18    47568.65    20346.64    71598.89    221958.93    320160     8154.2      9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ALIFORNIA          CA      1977    139910.22    47137.99    21014.45    71757.78    226544.27    338040     8599.7      8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ALIFORNIA          CA      1978    139408.84    46472.40    21556.85    71379.60    233936.43    359603     9199.8      7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ALIFORNIA          CA      1979    140217.32    46132.47    22297.31    71787.54    243776.26    374928     9664.6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ALIFORNIA          CA      1980    139776.97    45597.88    22925.93    71253.16    255305.95    380221     9848.8      6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ALIFORNIA          CA      1981    139662.44    45042.91    23291.36    71328.17    286402.55    378436     9985.3      7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ALIFORNIA          CA      1982    139232.39    44490.48    23502.43    71239.48    297844.03    372541     9810.3      9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ALIFORNIA          CA      1983    138535.66    44027.17    23828.67    70679.82    305210.16    390528     9965.8      9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ALIFORNIA          CA      1984    138101.55    43826.52    23841.32    70433.71    312008.57    420525    10574.0      7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ALIFORNIA          CA      1985    138170.93    43566.26    24121.33    70483.33    324335.15    444082    10979.0      7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ALIFORNIA          CA      1986    139042.68    43350.54    24592.33    71099.80    363779.70    464550    11258.0      6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LORADO            CO      1970     11402.52     4403.21     2165.03     4834.28     23709.75     25689      750.2      4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LORADO            CO      1971     11682.06     4535.52     2166.21     4980.33     25186.80     27341      787.0      4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LORADO            CO      1972     12010.91     4757.59     2133.49     5119.84     26010.17     29624      869.4      3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LORADO            CO      1973     12473.28     4982.21     2206.43     5284.65     27387.44     32417      936.0      3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LORADO            CO      1974     12964.14     5143.73     2312.49     5507.92     28763.31     33039      959.7      3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LORADO            CO      1975     13483.92     5223.11     2464.28     5796.53     29939.43     33593      963.5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LORADO            CO      1976     14090.24     5318.10     2617.61     6154.52     34680.90     35223     1003.4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LORADO            CO      1977     14736.89     5463.79     2747.31     6525.79     35116.03     37429     1058.1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LORADO            CO      1978     15240.49     5598.49     2887.92     6754.09     36213.58     40522     1150.0      5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LORADO            CO      1979     15711.11     5705.99     3078.37     6926.75     37674.72     42917     1218.0      4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LORADO            CO      1980     16272.57     5766.89     3274.49     7231.19     39349.98     43888     1251.1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LORADO            CO      1981     16692.71     5820.52     3564.34     7307.84     45660.95     44695     1295.2      5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LORADO            CO      1982     17027.51     5846.02     3719.04     7462.46     47010.56     45252     1316.6      7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LORADO            CO      1983     17388.99     5877.85     3898.86     7612.28     47724.11     46523     1327.2      6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LORADO            CO      1984     17785.25     5942.80     4000.29     7842.15     48372.91     49332     1402.3      5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LORADO            CO      1985     18327.11     6057.50     4153.07     8116.55     49793.31     50820     1418.7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LORADO            CO      1986     18889.54     6148.80     4340.24     8400.50     47485.05     51781     1408.3      7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NNECTICUT         CT      1970     15865.66     7237.14     2208.10     6420.42     24082.38     38880     1197.5      5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NNECTICUT         CT      1971     16559.99     7312.24     2406.84     6840.91     25147.44     38515     1164.3      8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NNECTICUT         CT      1972     17346.79     7407.46     2642.54     7296.80     26191.58     40037     1190.4      8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NNECTICUT         CT      1973     17803.12     7492.12     2741.16     7569.84     27301.99     42157     1238.7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NNECTICUT         CT      1974     18225.20     7550.75     2881.00     7793.45     28832.91     41827     1264.0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NNECTICUT         CT      1975     18686.78     7585.56     3027.33     8073.90     30306.10     39870     1223.4      9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NNECTICUT         CT      1976     18871.06     7587.34     3104.13     8179.59     27628.42     41326     1239.7      9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NNECTICUT         CT      1977     18798.54     7501.72     3166.91     8129.91     28268.33     42976     1282.3      7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NNECTICUT         CT      1978     18566.24     7352.08     3194.03     8020.13     29207.04     44844     1346.1      5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NNECTICUT         CT      1979     18487.06     7274.07     3294.94     7918.05     30449.45     46008     1398.0      5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NNECTICUT         CT      1980     18385.98     7192.00     3387.26     7806.72     31844.08     45949     1426.8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NNECTICUT         CT      1981     18271.34     7103.85     3396.82     7770.67     31895.65     47397     1438.7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NNECTICUT         CT      1982     18030.08     7017.05     3371.93     7641.11     32967.44     47241     1429.8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NNECTICUT         CT      1983     17739.88     6959.31     3332.92     7447.65     33668.53     50594     1446.5      6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NNECTICUT         CT      1984     17494.36     6890.73     3300.44     7303.19     34439.31     55117     1520.5      4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NNECTICUT         CT      1985     17317.13     6861.64     3313.05     7142.44     35816.37     58263     1562.3      4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CONNECTICUT         CT      1986     17290.61     6878.14     3314.55     7097.92     40413.22     61750     1604.2      3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DELAWARE            DE      1970      4250.95     2078.95      234.23     1937.77      6108.14      6863      216.8      4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DELAWARE            DE      1971      4405.91     2076.73      230.51     2098.67      6361.22      7399      224.9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DELAWARE            DE      1972      4560.71     2105.30      233.59     2221.82      6602.65      7829      232.4      4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DELAWARE            DE      1973      4725.12     2125.88      283.84     2315.40      6892.09      8604      239.4      4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DELAWARE            DE      1974      4927.52     2195.49      324.32     2407.71      7263.84      7777      233.1      6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DELAWARE            DE      1975      4988.37     2197.46      349.68     2441.23      7624.03      7625      229.9      9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DELAWARE            DE      1976      4959.87     2161.42      358.60     2439.86      7706.19      8061      236.7      8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DELAWARE            DE      1977      4958.47     2158.95      400.11     2399.41      7845.75      8313      238.8      8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DELAWARE            DE      1978      4954.21     2134.89      440.95     2378.38      8100.95      8390      247.8      7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DELAWARE            DE      1979      4936.91     2103.91      482.11     2350.89      8435.96      8360      256.7      8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DELAWARE            DE      1980      4868.74     2071.23      488.36     2309.14      8811.38      8200      259.2      7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DELAWARE            DE      1981      4825.97     2050.14      491.43     2284.40      9049.52      8344      259.2      7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DELAWARE            DE      1982      4786.37     2038.78      487.77     2259.82      9327.72      8435      259.2      8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DELAWARE            DE      1983      4768.17     2029.77      482.47     2255.93      9486.76      8883      266.1      8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DELAWARE            DE      1984      4743.86     2037.26      483.30     2223.30      9630.61      9347      280.0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DELAWARE            DE      1985      4731.49     2043.62      490.68     2197.20      9921.23      9699      293.4      5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DELAWARE            DE      1986      4716.73     2052.16      492.03     2172.53     10655.00     10072      303.2      4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FLORIDA             FL      1970     29696.86    12622.30     4174.89    12899.67     57178.05     69641     2152.1      4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FLORIDA             FL      1971     30683.09    12873.62     4282.97    13526.49     60238.01     73170     2276.4      4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FLORIDA             FL      1972     32089.12    13424.21     4318.05    14346.86     62873.97     81313     2513.1      4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FLORIDA             FL      1973     33480.99    13999.70     4268.38    15212.91     66432.27     90897     2778.6      4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FLORIDA             FL      1974     34650.29    14586.91     4281.73    15781.65     70452.68     92163     2863.8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FLORIDA             FL      1975     36103.75    15075.13     4446.11    16582.51     73809.64     89502     2746.4     11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FLORIDA             FL      1976     37942.61    15538.54     4726.01    17678.06     87196.50     90957     2784.3      9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FLORIDA             FL      1977     39393.89    15790.70     5404.47    18198.72     88699.63     95449     2933.2      8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FLORIDA             FL      1978     40859.40    15985.09     6123.84    18750.48     91517.51    103064     3180.6      6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FLORIDA             FL      1979     42107.13    16220.82     6625.71    19260.59     95108.50    109121     3381.2      6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FLORIDA             FL      1980     43192.98    16457.76     6998.35    19736.88     99248.64    113857     3576.2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FLORIDA             FL      1981     44311.68    16724.87     7430.67    20156.15    108486.86    118145     3736.0      6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FLORIDA             FL      1982     45492.00    16952.95     7814.59    20724.45    111867.96    118301     3761.9      8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FLORIDA             FL      1983     47116.82    17282.36     8183.58    21650.87    113951.55    126322     3905.4      8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FLORIDA             FL      1984     48538.98    17597.76     8483.89    22457.33    116417.20    136572     4204.2      6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FLORIDA             FL      1985     50336.63    17888.08     8767.52    23681.04    120719.68    145171     4410.0      6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FLORIDA             FL      1986     52309.37    18290.06     9172.05    24847.26    135673.02    152269     4599.4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GEORGIA             GA      1970     18270.44     7999.19     2092.77     8178.48     41597.80     43105     1557.5      4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GEORGIA             GA      1971     19275.62     8213.17     2148.43     8914.03     43732.94     45438     1602.9      3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GEORGIA             GA      1972     20167.45     8433.38     2165.53     9568.54     45402.82     49402     1695.2      4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GEORGIA             GA      1973     21015.05     8676.01     2267.56    10071.47     47422.01     52824     1802.5      3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GEORGIA             GA      1974     21882.27     9004.13     2519.94    10358.19     49969.83     52390     1827.5      5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GEORGIA             GA      1975     22713.54     9192.85     2797.47    10723.22     52261.84     50900     1755.7      8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GEORGIA             GA      1976     23556.37     9445.52     3029.37    11081.48     56287.82     54469     1839.1      8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GEORGIA             GA      1977     24124.15     9623.51     3177.03    11323.60     56992.14     58085     1926.4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GEORGIA             GA      1978     24622.13     9745.86     3240.48    11635.78     58642.67     61607     2050.1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GEORGIA             GA      1979     25631.20    10054.77     3347.57    12228.86     60866.47     63825     2127.5      5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GEORGIA             GA      1980     26685.37    10289.71     3461.48    12934.18     63341.08     64216     2159.4      6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GEORGIA             GA      1981     27546.85    10501.58     3574.39    13470.89     67537.87     66352     2198.6      6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GEORGIA             GA      1982     28209.03    10620.04     3669.58    13919.41     69347.75     66766     2201.5      7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GEORGIA             GA      1983     28996.86    10985.78     3808.70    14202.38     70436.24     71485     2279.5      7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GEORGIA             GA      1984     29702.75    11236.24     3896.84    14569.68     71624.33     78797     2448.7      6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GEORGIA             GA      1985     30068.26    11292.92     3926.96    14848.38     73979.66     83461     2569.8      6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GEORGIA             GA      1986     30991.33    11563.64     4024.23    15403.46     83458.28     88827     2672.4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DAHO               ID      1970      3410.22     2193.99      267.56      948.67      9202.07      7175      207.8      5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DAHO               ID      1971      3579.67     2276.68      256.47     1046.52      9488.47      7255      217.1      6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DAHO               ID      1972      3676.22     2353.72      247.87     1074.64      9756.40      7898      236.5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DAHO               ID      1973      3737.66     2399.18      236.98     1101.51     10251.95      8352      251.7      5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DAHO               ID      1974      3813.94     2467.04      228.46     1118.44     10725.66      8970      266.8      6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DAHO               ID      1975      3942.37     2531.40      229.86     1181.11     11134.59      9099      273.0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DAHO               ID      1976      4105.58     2563.07      249.94     1292.56     12401.79      9709      291.0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DAHO               ID      1977      4255.84     2606.65      271.88     1377.31     12498.22      9967      307.4      6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DAHO               ID      1978      4398.05     2674.18      289.18     1434.70     12813.38     10828      331.3      5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DAHO               ID      1979      4522.19     2724.98      298.74     1498.47     13264.09     10924      338.0      5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DAHO               ID      1980      4605.70     2740.64      324.21     1540.85     13771.17     11002      330.0      7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DAHO               ID      1981      4667.31     2753.25      337.06     1577.00     13808.97     10959      327.8      7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DAHO               ID      1982      4699.95     2749.25      347.34     1603.36     14020.30     10432      312.2      9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DAHO               ID      1983      4710.03     2756.72      359.68     1593.63     14028.64     10879      317.9      9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DAHO               ID      1984      4769.76     2794.78      376.04     1598.95     14049.02     11262      330.5      7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DAHO               ID      1985      4819.32     2838.03      382.94     1598.36     14290.67     11815      336.0      8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DAHO               ID      1986      4890.92     2886.07      406.41     1598.44     13612.16     11672      328.2      8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LLINOIS            IL      1970     52197.49    23582.87     6361.94    22252.68    114860.83    145792     4345.6      4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LLINOIS            IL      1971     53805.62    23841.66     6579.10    23384.86    119783.11    148503     4296.4      5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LLINOIS            IL      1972     55540.36    24602.76     6675.74    24261.85    124239.59    154413     4314.8      5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LLINOIS            IL      1973     57288.30    25448.17     6807.99    25032.14    129514.10    163125     4466.9      4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LLINOIS            IL      1974     58984.18    25806.09     7107.00    26071.09    136292.35    161725     4545.7      4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LLINOIS            IL      1975     60139.25    26068.87     7342.22    26728.17    142558.62    157366     4418.9      7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LLINOIS            IL      1976     61104.40    26325.26     7522.85    27256.29    140831.43    163112     4565.7      6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LLINOIS            IL      1977     62200.83    26835.52     7669.60    27695.71    146285.62    168627     4655.5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LLINOIS            IL      1978     63096.48    27300.22     8004.98    27791.28    150855.46    173767     4788.8      6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LLINOIS            IL      1979     63642.81    27247.22     8491.35    27904.24    156751.98    173817     4880.0      5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LLINOIS            IL      1980     64003.03    27237.54     9047.41    27718.08    163355.48    165722     4850.3      8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LLINOIS            IL      1981     64549.30    27406.33     9523.64    27619.33    150688.85    166029     4732.3      8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LLINOIS            IL      1982     65064.20    27568.50    10218.00    27277.69    154806.13    159778     4593.3     11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LLINOIS            IL      1983     64751.99    27483.00    10436.04    26832.94    157095.80    160856     4530.6     11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LLINOIS            IL      1984     64460.25    27590.53    10485.73    26383.99    159388.00    173602     4672.3      9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LLINOIS            IL      1985     64487.38    27811.57    10532.95    26142.86    164794.50    178493     4755.3      9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LLINOIS            IL      1986     64726.05    28101.57    10577.77    26046.72    161198.99    183849     4790.7      8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NDIANA             IN      1970     20813.65     8904.96     2814.86     9093.83     63646.79     56769     1849.0      5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NDIANA             IN      1971     21665.60     9140.25     2919.60     9605.74     65528.57     58540     1841.1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NDIANA             IN      1972     22368.04     9391.29     2929.94    10046.81     67722.97     61613     1921.9      4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NDIANA             IN      1973     23230.94     9696.29     2947.49    10587.15     70189.83     66534     2028.1      4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NDIANA             IN      1974     23652.30     9913.98     2918.14    10820.17     73448.90     64313     2031.4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NDIANA             IN      1975     23945.55    10038.12     2932.54    10974.88     76823.26     61200     1941.7      8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NDIANA             IN      1976     24259.12    10178.36     3017.66    11063.10     74736.15     65479     2023.8      6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NDIANA             IN      1977     24506.31    10409.08     3014.11    11083.12     77477.95     68832     2114.0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NDIANA             IN      1978     24639.62    10518.94     3026.38    11094.31     79763.07     71717     2205.5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NDIANA             IN      1979     24744.99    10536.00     3082.76    11126.23     82742.13     72047     2236.3      6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NDIANA             IN      1980     24799.68    10574.03     3142.24    11083.41     86012.21     67930     2129.5      9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NDIANA             IN      1981     24976.64    10619.58     3210.15    11146.90     80364.43     68135     2114.4     10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NDIANA             IN      1982     25108.79    10618.71     3297.40    11192.68     82361.44     64042     2028.0     12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NDIANA             IN      1983     24983.98    10558.11     3284.13    11141.74     83359.59     65211     2029.5     11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NDIANA             IN      1984     24835.60    10481.99     3311.04    11042.58     83946.98     70975     2122.3      8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NDIANA             IN      1985     24905.94    10532.65     3376.20    10997.08     85849.71     73392     2168.6      7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NDIANA             IN      1986     24924.85    10567.20     3377.17    10980.47     87053.98     75924     2221.8      6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OWA                IA      1970     14728.51     8684.87     1377.50     4666.14     33400.46     29173      876.9      3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OWA                IA      1971     15311.03     8926.99     1451.36     4932.67     34819.44     29312      882.7      4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OWA                IA      1972     15657.48     9144.08     1508.06     5005.33     35846.90     31159      912.3      3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OWA                IA      1973     16006.47     9424.40     1508.45     5073.62     37693.89     33798      961.3      2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OWA                IA      1974     16159.20     9571.66     1518.00     5069.54     39460.57     33591      999.0      3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OWA                IA      1975     16414.32     9677.48     1567.76     5169.08     41068.52     34378      998.7      4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OWA                IA      1976     16766.52     9770.03     1682.16     5314.33     43868.88     35752     1036.9      4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OWA                IA      1977     17166.76     9948.06     1822.71     5395.98     46649.69     37277     1079.2      4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OWA                IA      1978     17407.43    10038.99     1972.05     5396.38     47977.54     39087     1119.2      4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OWA                IA      1979     17722.68    10112.22     2114.49     5495.97     49653.76     39863     1131.7      4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OWA                IA      1980     17928.92    10183.36     2148.16     5597.40     51530.31     38919     1109.9      5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OWA                IA      1981     18050.52    10188.72     2154.55     5707.25     47985.77     40630     1088.6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OWA                IA      1982     18141.76    10187.89     2132.80     5821.07     48698.55     37634     1041.9      8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OWA                IA      1983     18240.50    10187.06     2184.02     5869.42     48731.50     35937     1040.4      8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OWA                IA      1984     18203.48    10197.84     2252.53     5753.11     48741.81     38704     1074.7      7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OWA                IA      1985     18288.61    10286.39     2319.88     5682.34     49781.83     39344     1074.2      8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IOWA                IA      1986     18436.18    10397.50     2393.84     5644.84     43209.95     40425     1073.8      7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ANSAS              KS      1970     11115.57     5988.83     1449.42     3677.32     33207.74     26311      678.8      4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ANSAS              KS      1971     11595.03     6098.10     1515.59     3981.34     34117.09     26950      677.8      5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ANSAS              KS      1972     11854.06     6226.46     1527.80     4099.80     34862.71     28330      717.5      4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ANSAS              KS      1973     12137.40     6368.52     1513.71     4255.17     36179.12     29486      763.3      3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ANSAS              KS      1974     12412.46     6488.52     1542.50     4381.44     37588.65     29506      790.0      3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ANSAS              KS      1975     12792.34     6542.80     1599.35     4650.19     38828.22     29530      801.2      4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ANSAS              KS      1976     13023.89     6628.42     1632.99     4762.47     41282.58     30655      834.8      4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ANSAS              KS      1977     13386.60     6753.55     1691.70     4941.35     41246.04     31032      871.0      4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ANSAS              KS      1978     13726.24     6830.98     1757.29     5137.97     42277.86     32232      912.5      3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ANSAS              KS      1979     14157.68     6863.58     1838.20     5455.90     43689.61     33680      946.8      3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ANSAS              KS      1980     14479.94     6919.83     1889.43     5670.69     45281.71     32844      944.7      4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ANSAS              KS      1981     14855.02     7018.71     1953.03     5883.27     47858.83     33707      949.7      4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ANSAS              KS      1982     15082.15     7104.16     2018.15     5959.84     49569.38     33287      921.4      6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ANSAS              KS      1983     15062.88     7150.68     2053.86     5858.35     49688.66     33638      921.6      6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ANSAS              KS      1984     15116.06     7177.68     2121.44     5816.94     49959.27     35582      960.8      5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ANSAS              KS      1985     15145.49     7222.85     2181.94     5740.71     51037.85     36560      967.9      5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ANSAS              KS      1986     15216.66     7310.79     2232.58     5673.29     51347.26     37783      984.8      5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ENTUCKY            KY      1970     16035.09     9021.31     1706.76     5307.01     30525.64     32182      910.1      5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ENTUCKY            KY      1971     16706.92     9280.45     1711.30     5715.17     31822.72     33276      931.5      5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ENTUCKY            KY      1972     17169.23     9606.59     1708.68     5853.96     32994.50     35351      988.3      4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ENTUCKY            KY      1973     17697.13    10008.41     1723.18     5965.55     34039.58     37305     1038.6      4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ENTUCKY            KY      1974     18263.75    10372.71     1773.45     6117.59     35741.89     37458     1065.9      4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ENTUCKY            KY      1975     18624.45    10505.77     1906.71     6211.97     37366.28     36717     1057.6      7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ENTUCKY            KY      1976     18945.26    10588.00     2019.97     6337.29     41587.55     39138     1103.1      5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ENTUCKY            KY      1977     19294.60    10701.70     2124.99     6467.91     42985.92     41137     1148.3      4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ENTUCKY            KY      1978     19572.86    10809.85     2169.76     6593.24     44402.66     43098     1209.9      5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ENTUCKY            KY      1979     19948.68    11017.87     2246.22     6684.60     46082.95     44188     1245.4      5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ENTUCKY            KY      1980     20585.01    11367.36     2363.19     6854.46     47878.44     42637     1210.0      8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ENTUCKY            KY      1981     21116.39    11721.16     2400.49     6994.74     47983.96     43595     1196.0      8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ENTUCKY            KY      1982     21308.34    11933.89     2390.23     6984.21     49141.96     42286     1160.7     11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ENTUCKY            KY      1983     21162.34    12008.09     2365.05     6789.20     49720.78     42668     1152.3     12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ENTUCKY            KY      1984     21032.34    12056.30     2350.25     6625.79     50066.78     45998     1213.8      9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ENTUCKY            KY      1985     21052.49    12171.63     2355.38     6525.48     51135.28     46753     1250.3      9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KENTUCKY            KY      1986     20959.34    12139.07     2338.37     6481.89     51911.38     47502     1274.1      9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LOUISIANA           LA      1970     19638.31     9891.38     2660.82     7086.12     97802.38     62666     1033.6      6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LOUISIANA           LA      1971     20066.64    10162.65     2734.98     7169.00     99483.90     64851     1055.9      7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LOUISIANA           LA      1972     20887.68    10392.20     2770.17     7725.31    100299.59     67439     1128.6      6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LOUISIANA           LA      1973     21408.20    10606.21     2733.22     8068.78    101336.45     67100     1176.1      6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LOUISIANA           LA      1974     21787.15    10805.89     2713.92     8267.34    103761.88     64919     1220.8      6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LOUISIANA           LA      1975     22175.86    10983.60     2721.50     8470.76    106564.55     63128     1249.5      7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LOUISIANA           LA      1976     22682.17    11273.56     2819.43     8589.19    100358.47     66338     1314.4      6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LOUISIANA           LA      1977     23389.41    11634.15     2937.22     8818.04    102931.73     68209     1364.6      7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LOUISIANA           LA      1978     24102.46    11981.51     3051.01     9069.94    106574.97     72221     1463.5      7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LOUISIANA           LA      1979     24446.12    12128.07     3108.48     9209.56    111082.30     73681     1517.4      6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LOUISIANA           LA      1980     24568.45    12107.67     3093.48     9367.30    117127.42     75312     1578.9      6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LOUISIANA           LA      1981     24789.76    12157.90     3067.08     9564.78    117911.54     77342     1630.5      8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LOUISIANA           LA      1982     25087.00    12262.86     3102.91     9721.23    124453.54     75743     1607.0     10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LOUISIANA           LA      1983     25422.96    12448.15     3123.98     9850.82    128610.28     72535     1565.2     12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LOUISIANA           LA      1984     25932.73    12825.32     3144.81     9962.60    130129.72     75349     1601.5     10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LOUISIANA           LA      1985     26477.79    13131.09     3213.47    10133.22    133300.12     73777     1591.2     12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LOUISIANA           LA      1986     26617.47    13271.71     3275.03    10070.74    134624.42     68508     1518.5     13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INE               ME      1970      3868.87     2206.79      482.69     1179.39      9305.13      8844      332.2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INE               ME      1971      3999.86     2256.43      494.98     1248.46      9582.60      8958      332.3      7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INE               ME      1972      4167.61     2335.08      505.60     1326.92      9906.21      9449      343.7      7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INE               ME      1973      4272.26     2427.57      515.68     1329.01     10255.45      9949      354.8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INE               ME      1974      4394.33     2485.16      549.75     1359.42     10747.95      9976      361.5      6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INE               ME      1975      4529.86     2515.26      579.48     1435.12     11224.50      9672      356.9     10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INE               ME      1976      4593.66     2518.41      610.57     1464.69     11017.15     10555      375.3      8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INE               ME      1977      4662.84     2521.78      673.27     1467.79     11201.57     10916      387.8      8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INE               ME      1978      4813.68     2531.39      862.79     1419.50     11494.06     11434      405.6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INE               ME      1979      4931.13     2541.84      983.92     1405.36     11929.56     11765      415.9      7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INE               ME      1980      4991.87     2553.75     1023.49     1414.64     12404.60     11731      418.3      7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INE               ME      1981      5009.05     2559.10     1040.72     1409.24     11733.60     12013      419.2      7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INE               ME      1982      4976.60     2536.96     1032.93     1406.72     12095.07     12099      415.5      8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INE               ME      1983      4952.99     2540.19     1023.46     1389.35     12308.54     12813      425.0      9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INE               ME      1984      4941.74     2536.66     1017.56     1387.53     12475.82     13652      445.7      6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INE               ME      1985      4942.55     2526.87     1037.07     1378.60     12817.15     14238      458.4      5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INE               ME      1986      4939.70     2535.26     1044.48     1359.97     13919.23     15056      477.4      5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RYLAND            MD      1970     19145.01     7466.91     4107.45     7570.64     29115.59     42971     1349.2      3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RYLAND            MD      1971     20023.61     7761.21     4151.61     8110.79     30631.20     44111     1371.5      4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RYLAND            MD      1972     21126.69     8191.56     4165.89     8769.25     31964.23     46121     1415.0      4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RYLAND            MD      1973     22060.79     8386.45     4296.63     9377.71     33413.53     48728     1471.5      3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RYLAND            MD      1974     23017.84     8733.95     4422.23     9861.66     35364.63     48514     1493.6      3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RYLAND            MD      1975     24189.50     9088.64     4637.77    10463.09     37135.88     47751     1479.3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RYLAND            MD      1976     25322.85     9328.20     4974.62    11020.03     35089.36     49228     1498.3      6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RYLAND            MD      1977     26238.15     9610.83     5189.16    11438.15     35875.05     50507     1545.6      6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RYLAND            MD      1978     26910.22     9813.67     5266.61    11829.94     37068.32     52317     1625.8      5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RYLAND            MD      1979     27644.44     9951.82     5454.99    12237.64     38627.83     52804     1691.3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RYLAND            MD      1980     28081.96    10018.00     5557.20    12506.75     40397.33     52361     1711.8      6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RYLAND            MD      1981     28715.84    10118.32     5713.03    12884.49     40578.02     53231     1715.8      7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RYLAND            MD      1982     28850.43    10160.71     5787.90    12901.82     41844.34     52583     1675.8      8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RYLAND            MD      1983     29101.83    10461.03     5776.88    12863.92     42589.53     55323     1724.1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RYLAND            MD      1984     29214.12    10668.97     5683.73    12861.42     43493.99     58925     1814.0      5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RYLAND            MD      1985     29451.52    10845.28     5946.06    12660.18     45119.15     62179     1887.8      4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RYLAND            MD      1986     29577.46    10983.19     5892.33    12701.94     49257.92     65408     1952.0      4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SSACHUSETTS       MA      1970     21923.28     8541.89     2240.20    11141.18     37917.57     64429     2243.5      4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SSACHUSETTS       MA      1971     23177.83     8871.26     2363.06    11943.51     39727.03     65276     2211.4      6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SSACHUSETTS       MA      1972     24385.09     9022.56     2540.81    12821.72     41461.37     68096     2251.7      6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SSACHUSETTS       MA      1973     25765.21     9033.16     2755.10    13976.94     43388.76     70876     2333.5      6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SSACHUSETTS       MA      1974     27100.33     9074.66     2863.37    15162.30     45943.04     68955     2353.7      7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SSACHUSETTS       MA      1975     28204.28     9114.56     2980.54    16109.18     48221.47     66448     2273.1     11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SSACHUSETTS       MA      1976     28752.82     9101.40     3198.66    16452.76     45024.55     68467     2323.5      9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SSACHUSETTS       MA      1977     29171.97     9098.10     3366.41    16707.46     46061.69     71258     2416.0      8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SSACHUSETTS       MA      1978     29202.12     9123.64     3466.10    16612.37     47564.53     73575     2526.3      6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SSACHUSETTS       MA      1979     29455.50     9169.85     3718.09    16567.56     49564.81     75180     2603.5      5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SSACHUSETTS       MA      1980     29999.21     9146.15     4015.43    16837.63     51862.37     75289     2652.2      5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SSACHUSETTS       MA      1981     30166.12     9094.17     4216.05    16855.91     54146.22     77490     2668.3      6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SSACHUSETTS       MA      1982     30190.87     9076.55     4277.85    16836.47     55990.97     77166     2638.0      7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SSACHUSETTS       MA      1983     30221.77     9034.17     4320.64    16866.96     57244.08     82489     2692.5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SSACHUSETTS       MA      1984     30352.69     9031.48     4381.02    16940.19     58684.77     90684     2851.8      4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SSACHUSETTS       MA      1985     30497.51     9004.18     4451.55    17041.78     61180.21     96698     2926.0      3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ASSACHUSETTS       MA      1986     30795.56     8984.76     4558.94    17251.86     69574.24    102279     2984.8      3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CHIGAN            MI      1970     44684.82    17924.92     8380.48    18379.42     84755.95    102172     2999.0      6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CHIGAN            MI      1971     45993.77    18238.74     8564.69    19190.33     87827.03    107116     2995.0      7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CHIGAN            MI      1972     46772.91    18423.57     8947.32    19402.02     91039.26    113837     3118.9      7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CHIGAN            MI      1973     47923.55    18834.46     9556.35    19532.75     94302.49    122991     3284.3      5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CHIGAN            MI      1974     48793.43    19160.95     9887.32    19745.17     99072.42    115796     3277.6      8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CHIGAN            MI      1975     49789.59    19397.17    10081.01    20311.41    103711.23    109217     3136.6     13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CHIGAN            MI      1976     50687.49    19591.79    10233.82    20861.88    104330.83    119929     3283.0      9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CHIGAN            MI      1977     51302.34    19800.72    10369.21    21132.41    106687.08    129279     3442.3      8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CHIGAN            MI      1978     51494.34    19980.26    10350.29    21163.79    109995.68    135247     3609.4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CHIGAN            MI      1979     51707.36    20002.83    10486.26    21218.27    114436.69    132845     3637.1      7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CHIGAN            MI      1980     51922.35    19996.38    10644.23    21281.74    119398.08    121360     3442.8     12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CHIGAN            MI      1981     52276.40    20024.11    10900.24    21352.04    112346.20    118356     3364.4     12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CHIGAN            MI      1982     51955.88    19881.31    10758.53    21316.04    115911.34    108627     3193.3     16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CHIGAN            MI      1983     51305.62    19714.51    10578.52    21012.58    118105.75    114259     3223.1     14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CHIGAN            MI      1984     50724.55    19505.44    10584.32    20634.78    119778.97    123886     3381.0     11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CHIGAN            MI      1985     50392.79    19397.92    10390.41    20604.47    123249.89    131417     3561.5      9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CHIGAN            MI      1986     49879.29    19184.17    10178.05    20517.06    125148.83    136433     3657.3      8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NNESOTA           MN      1970     21948.43    10284.33     3682.74     7981.36     43287.56     41734     1315.3      4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NNESOTA           MN      1971     23056.36    10735.90     3740.41     8580.04     45132.89     42467     1310.2      4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NNESOTA           MN      1972     24023.53    11014.64     3790.75     9218.14     46882.97     44123     1357.1      4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NNESOTA           MN      1973     24731.18    11172.43     3809.76     9748.98     48841.94     47805     1436.1      4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NNESOTA           MN      1974     25333.93    11367.22     3945.05    10021.65     51426.02     47482     1481.0      4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NNESOTA           MN      1975     25910.97    11555.19     3999.70    10356.08     53798.39     46967     1474.4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NNESOTA           MN      1976     26485.99    11620.28     4141.07    10724.65     49634.58     48795     1520.9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NNESOTA           MN      1977     27080.21    11748.50     4290.67    11041.03     51784.08     51661     1597.3      5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NNESOTA           MN      1978     27464.67    11880.62     4455.08    11128.96     53517.11     54138     1689.3      3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NNESOTA           MN      1979     27832.95    11985.82     4611.99    11235.14     55679.83     56239     1767.0      4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NNESOTA           MN      1980     28055.27    12074.92     4721.44    11258.90     58050.22     55874     1770.2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NNESOTA           MN      1981     28460.94    12164.09     4787.78    11509.07     58041.33     56748     1761.3      5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NNESOTA           MN      1982     28590.72    12212.26     4834.17    11544.29     59374.92     55919     1707.3      7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NNESOTA           MN      1983     28694.10    12279.25     4914.92    11499.93     59871.42     57167     1718.4      8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NNESOTA           MN      1984     28718.02    12413.96     4898.92    11405.14     60369.40     62730     1819.8      6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NNESOTA           MN      1985     28959.43    12569.74     4852.34    11537.35     61935.21     65463     1864.8      6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NNESOTA           MN      1986     29241.00    12752.43     4809.57    11679.01     60525.85     68117     1892.5      5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ISSIPPI         MS      1970     10016.07     4936.56      824.65     4254.87     22569.14     17306      583.9      4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ISSIPPI         MS      1971     10497.82     5114.50      861.51     4521.82     23557.96     18027      602.2      4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ISSIPPI         MS      1972     10844.14     5323.04      887.66     4633.44     24157.50     19340      649.3      3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ISSIPPI         MS      1973     11076.23     5491.42      923.12     4661.69     24473.04     20605      693.2      3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ISSIPPI         MS      1974     11239.45     5639.29      951.12     4649.04     25485.57     20208      710.8      4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ISSIPPI         MS      1975     11515.56     5738.05     1011.40     4766.11     26426.83     20184      692.3      8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ISSIPPI         MS      1976     11799.74     5844.97     1072.13     4882.64     28130.16     22282      727.5      6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ISSIPPI         MS      1977     12061.45     6029.90     1100.06     4931.48     28447.98     23628      765.9      7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ISSIPPI         MS      1978     12274.39     6182.76     1101.60     4990.03     29243.06     24880      813.7      7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ISSIPPI         MS      1979     12384.91     6224.01     1135.35     5025.54     30326.78     25611      838.1      5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ISSIPPI         MS      1980     12454.04     6267.28     1122.82     5063.94     31541.40     25082      829.3      7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ISSIPPI         MS      1981     12547.36     6352.24     1111.96     5083.17     32193.92     26017      819.1      8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ISSIPPI         MS      1982     12603.35     6422.29     1117.05     5064.02     33198.66     25537      790.9     11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ISSIPPI         MS      1983     12613.88     6517.93     1129.55     4966.40     33751.34     25570      792.8     13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ISSIPPI         MS      1984     12509.37     6583.29     1117.48     4808.60     34052.06     27342      820.8     11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ISSIPPI         MS      1985     12430.11     6621.01     1108.22     4700.88     34822.24     27778      838.9     10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ISSIPPI         MS      1986     12411.36     6654.31     1138.91     4618.14     34116.19     27987      848.2     12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OURI            MO      1970     19464.98     9512.80     2571.06     7381.12     43905.35     50196     1668.0      3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OURI            MO      1971     20393.17     9928.55     2701.12     7763.50     46044.28     51945     1660.8      4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OURI            MO      1972     21288.19    10282.11     2803.23     8202.85     47785.13     54198     1700.1      4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OURI            MO      1973     22079.10    10518.19     2798.25     8762.66     49585.63     56789     1770.6      3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OURI            MO      1974     22475.35    10658.22     2787.58     9029.55     52270.92     55056     1789.5      4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OURI            MO      1975     22839.32    10880.54     2774.79     9183.98     54632.86     53932     1740.6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OURI            MO      1976     23032.56    10949.45     2804.81     9278.30     54083.75     57183     1797.8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OURI            MO      1977     23236.14    11026.81     2899.28     9310.05     55279.22     60424     1861.8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OURI            MO      1978     23393.53    11140.36     3006.60     9246.57     56916.63     63375     1953.1      5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OURI            MO      1979     23545.20    11165.62     3174.40     9205.17     59048.79     64333     2011.1      4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OURI            MO      1980     23670.64    11257.64     3244.45     9168.55     61409.73     61574     1969.8      7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OURI            MO      1981     23947.15    11287.89     3375.57     9283.69     61738.44     62540     1956.3      7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OURI            MO      1982     24084.48    11257.30     3526.02     9301.16     63186.99     61226     1922.4      9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OURI            MO      1983     23957.04    11186.57     3560.48     9209.99     63907.08     63655     1937.0      9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OURI            MO      1984     23782.61    11168.62     3544.61     9069.39     64752.02     68490     2032.7      7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OURI            MO      1985     23761.70    11134.25     3572.77     9054.68     66783.29     70830     2094.7      6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ISSOURI            MO      1986     23855.97    11224.66     3593.45     9037.86     68087.26     72629     2142.6      6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ONTANA             MT      1970      4782.64     3372.27      366.92     1043.45     14320.39      7896      199.1      5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ONTANA             MT      1971      4956.96     3517.01      371.39     1068.56     14461.39      7829      204.8      6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ONTANA             MT      1972      5095.70     3657.76      368.85     1069.09     14730.06      8524      215.3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ONTANA             MT      1973      5241.43     3786.46      360.64     1094.33     15347.47      8948      224.2      6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ONTANA             MT      1974      5420.38     3881.28      406.51     1132.59     15871.08      9176      234.0      6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ONTANA             MT      1975      5487.68     3885.38      428.87     1173.43     16347.55      9288      238.1      6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ONTANA             MT      1976      5536.46     3863.19      459.07     1214.20     18140.99      9524      251.1      6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ONTANA             MT      1977      5628.09     3886.33      497.77     1243.99     18199.92      9675      264.8      6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ONTANA             MT      1978      5756.96     3964.73      519.63     1272.61     18653.37     10580      280.4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ONTANA             MT      1979      5871.16     3999.93      530.18     1341.06     19264.06     10952      283.8      5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ONTANA             MT      1980      5945.22     3997.37      533.84     1414.02     19941.84     11114      280.4      6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ONTANA             MT      1981      6004.93     4003.21      534.09     1467.63     19265.48     11394      281.8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ONTANA             MT      1982      6027.25     4030.51      531.54     1465.20     19724.98     11007      273.7      8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ONTANA             MT      1983      5967.63     4007.25      530.62     1429.77     19877.97     10911      276.0      8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ONTANA             MT      1984      5957.83     4013.08      533.75     1410.99     19888.70     10817      281.1      7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ONTANA             MT      1985      6024.85     4046.68      553.46     1424.71     20199.10     10323      279.1      7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MONTANA             MT      1986      6117.91     4085.04      575.89     1456.97     19414.55     10763      275.4      8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BRASKA            NE      1970      9235.03     4134.55     1065.95     4034.52     19160.51     16067      484.3      3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BRASKA            NE      1971      9759.43     4227.15     1071.08     4461.20     19747.34     16648      490.8      3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BRASKA            NE      1972     10291.33     4373.59     1042.10     4875.63     20268.79     17429      517.0      3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BRASKA            NE      1973     10785.36     4469.52     1042.23     5273.60     21324.54     18284      541.3      3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BRASKA            NE      1974     11293.48     4574.39     1082.39     5636.69     22286.74     18151      562.1      3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BRASKA            NE      1975     11814.03     4667.10     1136.50     6010.44     23106.64     18717      557.8      4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BRASKA            NE      1976     12436.57     4740.46     1263.78     6432.33     24592.23     19189      572.1      3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BRASKA            NE      1977     12902.62     4831.06     1277.91     6793.64     24992.27     19563      593.7      3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BRASKA            NE      1978     13482.42     4911.27     1301.78     7269.37     25629.40     20298      609.9      3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BRASKA            NE      1979     14181.26     4985.51     1374.67     7821.08     26477.07     20943      631.2      3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BRASKA            NE      1980     14619.96     5048.29     1407.61     8164.06     27424.29     20575      627.6      4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BRASKA            NE      1981     14897.42     5106.40     1449.25     8341.77     29177.88     21777      623.2      4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BRASKA            NE      1982     15039.75     5138.40     1440.27     8461.08     29566.74     21244      609.8      6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BRASKA            NE      1983     15088.99     5188.05     1442.72     8458.22     29555.66     20647      610.8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BRASKA            NE      1984     15027.98     5215.73     1422.43     8389.81     29573.43     22164      635.4      4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BRASKA            NE      1985     14981.50     5281.80     1408.58     8291.11     30189.60     23300      650.5      5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BRASKA            NE      1986     14974.69     5344.81     1399.20     8230.68     28468.92     23673      652.5      5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VADA              NV      1970      3768.60     1993.17      464.21     1311.21     10805.73      7354      203.3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VADA              NV      1971      3877.35     2042.40      481.20     1353.76     11252.01      7599      210.5      7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VADA              NV      1972      4033.14     2094.25      508.15     1430.73     11706.31      8076      223.4      7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VADA              NV      1973      4160.79     2116.82      508.31     1535.66     12261.06      8774      244.6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VADA              NV      1974      4296.97     2155.53      513.74     1627.70     12901.95      8861      256.1      7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VADA              NV      1975      4402.10     2158.46      514.36     1729.28     13377.10      9084      263.1      9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VADA              NV      1976      4500.21     2165.37      538.63     1796.21     15048.03      9720      279.8      9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VADA              NV      1977      4574.27     2174.66      572.23     1827.37     15231.21     10673      308.2      7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VADA              NV      1978      4646.28     2195.82      606.32     1844.14     15437.13     12233      350.3      4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VADA              NV      1979      4766.05     2243.79      616.74     1905.53     15781.26     13343      383.7      5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VADA              NV      1980      4935.36     2276.73      711.72     1946.91     16264.91     13991      399.9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VADA              NV      1981      5188.56     2321.80      839.08     2027.68     17556.21     14365      411.2      7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VADA              NV      1982      5381.96     2368.03      886.05     2127.88     17981.16     13796      401.1     10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VADA              NV      1983      5500.17     2389.52      918.29     2192.36     18297.17     14103      402.8      9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VADA              NV      1984      5695.00     2455.39      997.68     2241.92     18813.07     14790      426.0      7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VADA              NV      1985      5856.90     2508.07     1049.48     2299.35     19705.62     15474      446.4      8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VADA              NV      1986      6003.00     2574.74     1082.71     2345.55     22724.26     16092      468.1      6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HAMPSHIRE       NH      1970      3085.49     1889.29      254.57      941.63      5957.55      6852      258.5      3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HAMPSHIRE       NH      1971      3247.53     1943.53      275.04     1028.95      6436.54      7042      259.9      4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HAMPSHIRE       NH      1972      3419.24     2008.20      302.67     1108.37      6680.89      7516      278.5      4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HAMPSHIRE       NH      1973      3559.45     2057.30      322.28     1179.87      6965.50      8098      297.8      3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HAMPSHIRE       NH      1974      3688.39     2124.83      372.70     1190.86      7332.32      8016      300.3      3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HAMPSHIRE       NH      1975      3783.91     2167.52      397.66     1218.73      7671.07      7819      292.8      9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HAMPSHIRE       NH      1976      3915.38     2214.32      428.63     1272.44      7536.15      8470      313.4      6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HAMPSHIRE       NH      1977      4084.04     2257.39      476.30     1350.35      7674.13      9084      337.1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HAMPSHIRE       NH      1978      4223.59     2301.79      511.67     1410.14      7886.88     10002      359.6      3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HAMPSHIRE       NH      1979      4329.97     2333.25      567.87     1428.85      8200.74     10572      378.5      3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HAMPSHIRE       NH      1980      4348.94     2342.18      560.20     1446.56      8562.82     10738      385.4      4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HAMPSHIRE       NH      1981      4369.35     2344.09      578.84     1446.42      9134.69     11332      394.6      5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HAMPSHIRE       NH      1982      4353.02     2330.25      607.17     1415.59      9412.72     11606      394.4      7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HAMPSHIRE       NH      1983      4333.41     2314.90      622.69     1395.82      9575.38     12743      409.5      5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HAMPSHIRE       NH      1984      4324.98     2327.25      624.39     1373.34      9751.27     14100      441.5      4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HAMPSHIRE       NH      1985      4316.63     2337.76      633.79     1345.08     10057.05     15541      466.0      3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HAMPSHIRE       NH      1986      4331.54     2350.11      637.52     1343.91     11863.55     17073      490.1      2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JERSEY          NJ      1970     24857.74    10385.59     3963.35    10508.80     57996.40     86366     2606.2      4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JERSEY          NJ      1971     26627.68    11262.24     4101.37    11264.07     59928.09     89073     2607.6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JERSEY          NJ      1972     28256.83    12060.09     4189.13    12007.61     62437.39     93384     2672.5      5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JERSEY          NJ      1973     29544.99    12813.13     4386.79    12345.07     65220.99     97847     2759.7      5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JERSEY          NJ      1974     30629.69    13495.55     4408.03    12726.11     68911.99     94864     2783.0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JERSEY          NJ      1975     31830.65    13945.50     4522.40    13362.75     72364.36     90693     2699.9     10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JERSEY          NJ      1976     32396.14    14014.03     4615.85    13766.27     65688.10     94049     2753.7     10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JERSEY          NJ      1977     32775.77    13955.12     4803.28    14017.37     67158.09     97370     2836.9      9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JERSEY          NJ      1978     33066.76    13788.65     5095.30    14182.81     69360.18    101593     2961.9      7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JERSEY          NJ      1979     33268.60    13644.05     5404.27    14220.29     72312.47    103350     3027.2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JERSEY          NJ      1980     33625.27    13558.33     5776.42    14290.51     75670.48    102571     3060.4      7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JERSEY          NJ      1981     33794.24    13439.86     6029.86    14324.53     77193.36    105835     3098.9      7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JERSEY          NJ      1982     34144.85    13293.91     6255.30    14595.64     79782.27    106705     3092.8      9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JERSEY          NJ      1983     34320.27    13343.43     6279.97    14696.88     81590.08    113408     3165.1      7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JERSEY          NJ      1984     34385.92    13415.00     6284.28    14686.65     83749.02    121388     3329.2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JERSEY          NJ      1985     34528.53    13486.99     6391.51    14650.02     87514.13    126460     3414.1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JERSEY          NJ      1986     34675.69    13719.05     6368.17    14588.46     95540.08    133468     3489.9      5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MEXICO          NM      1970      6082.20     3256.77      802.99     2022.44     18909.26     12837      292.6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MEXICO          NM      1971      6195.50     3341.90      824.19     2029.41     19467.69     13284      305.7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MEXICO          NM      1972      6238.49     3385.03      800.31     2053.14     19864.93     13874      327.5      5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MEXICO          NM      1973      6326.03     3442.98      779.31     2103.74     20592.77     14588      346.0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MEXICO          NM      1974      6367.27     3446.34      784.57     2136.37     21314.16     15247      360.2      6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MEXICO          NM      1975      6447.38     3460.85      808.88     2177.66     21958.76     15541      370.2     10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MEXICO          NM      1976      6606.97     3474.94      883.33     2248.71     23919.97     15932      390.0      9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MEXICO          NM      1977      6724.71     3501.57      890.22     2332.92     24441.46     16932      415.4      7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MEXICO          NM      1978      6786.25     3494.83      896.99     2394.43     25269.39     18122      444.3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MEXICO          NM      1979      6902.83     3515.79      923.86     2463.18     26247.31     19078      461.0      6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MEXICO          NM      1980      7104.70     3579.76      972.35     2552.60     27361.11     19664      465.4      7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MEXICO          NM      1981      7296.53     3615.48     1017.38     2663.68     26939.76     20265      475.5      7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MEXICO          NM      1982      7402.21     3631.09     1039.88     2731.23     28025.98     20023      473.6      9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MEXICO          NM      1983      7634.64     3739.57     1071.49     2823.58     28657.43     20283      479.5     10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MEXICO          NM      1984      7904.32     3877.09     1117.34     2909.89     28916.61     21331      502.8      7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MEXICO          NM      1985      8228.31     4028.10     1150.52     3049.69     29544.48     21741      520.2      8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MEXICO          NM      1986      8483.37     4096.28     1198.64     3188.45     30208.23     21154      525.9      9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YORK            NY      1970    106893.49    34674.49    10536.87    61682.14    136663.66    242791     7156.4      4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YORK            NY      1971    110931.96    35397.65    11005.89    64528.42    142795.91    245018     7011.4      6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YORK            NY      1972    115957.66    36040.10    11844.87    68072.70    149415.66    251249     7038.5      6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YORK            NY      1973    121450.05    36678.41    12806.81    71964.82    157017.53    258498     7132.2      5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YORK            NY      1974    126498.16    36709.33    14026.58    75762.25    166920.58    250208     7077.1      6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YORK            NY      1975    131097.03    36931.52    15461.48    78704.03    175080.71    242463     6829.9      9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YORK            NY      1976    134166.03    36848.64    16674.44    80642.95    153578.05    245161     6789.5     10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YORK            NY      1977    134701.89    36486.69    17487.05    80728.14    156804.67    251092     6857.6      9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YORK            NY      1978    134632.83    36064.57    18001.42    80566.85    162223.44    254194     7044.5      7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YORK            NY      1979    134765.25    35899.56    18904.65    79961.03    169324.73    254314     7179.4      7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YORK            NY      1980    134166.71    35837.95    19440.64    78888.13    177499.16    249770     7207.1      7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YORK            NY      1981    133207.70    35638.22    20032.22    77537.26    173471.27    256199     7287.3      7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YORK            NY      1982    132189.18    35797.68    20063.48    76328.03    179574.26    255686     7254.6      8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YORK            NY      1983    131808.83    35777.56    20119.85    75911.43    183921.34    267916     7313.3      8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YORK            NY      1984    131365.12    35970.24    20223.34    75171.54    189443.48    285080     7570.4      7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YORK            NY      1985    131529.92    36063.88    20459.67    75006.37    199426.84    296381     7751.3      6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EW_YORK            NY      1986    132203.02    36270.34    20695.61    75237.07    199092.60    309273     7907.9      6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CAROLINA      NC      1970     16840.00     7670.09     2354.23     6815.68     43497.41     48047     1782.7      4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CAROLINA      NC      1971     17688.47     8035.21     2409.62     7243.65     46378.35     50127     1813.8      4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CAROLINA      NC      1972     18419.02     8433.57     2437.58     7547.86     48129.87     54624     1911.9      4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CAROLINA      NC      1973     19081.72     8810.08     2458.58     7813.07     49858.52     57975     2018.1      3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CAROLINA      NC      1974     19701.02     9185.20     2511.72     8004.09     52460.28     57546     2048.2      4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CAROLINA      NC      1975     20334.13     9347.54     2626.44     8360.16     54990.14     56288     1979.9      8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CAROLINA      NC      1976     21062.44     9478.41     2794.70     8789.33     57959.71     59462     2082.7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CAROLINA      NC      1977     22029.51     9749.47     3027.51     9252.54     59106.74     62681     2170.4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CAROLINA      NC      1978     22652.00     9915.07     3236.38     9500.55     60848.16     66409     2277.4      4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CAROLINA      NC      1979     23305.83    10151.65     3386.90     9767.29     63150.19     68039     2373.0      4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CAROLINA      NC      1980     24164.71    10342.92     3529.30    10292.49     65641.48     68065     2380.0      6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CAROLINA      NC      1981     24576.10    10401.46     3674.75    10499.90     67293.41     70395     2391.6      6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CAROLINA      NC      1982     24698.58    10322.00     3776.84    10599.74     69071.06     69128     2347.0      9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CAROLINA      NC      1983     24700.31    10211.41     3848.75    10640.14     70037.15     73553     2419.2      8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CAROLINA      NC      1984     24674.17    10160.18     3881.92    10632.06     70834.50     80020     2565.2      6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CAROLINA      NC      1985     24744.19    10119.46     3934.05    10690.68     72753.04     83170     2651.2      5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CAROLINA      NC      1986     25179.37    10143.70     4011.37    11024.30     84000.92     87371     2744.1      5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DAKOTA        ND      1970      4173.07     2716.99      307.77     1148.30     11571.80      6024      163.6      4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DAKOTA        ND      1971      4226.31     2740.92      312.24     1173.15     11843.02      6551      167.0      5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DAKOTA        ND      1972      4302.57     2816.25      312.10     1174.22     12036.32      7015      176.1      4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DAKOTA        ND      1973      4330.52     2834.21      309.31     1187.01     12675.35      8120      183.9      5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DAKOTA        ND      1974      4404.40     2888.67      324.15     1191.58     13112.72      8000      193.8      3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DAKOTA        ND      1975      4458.28     2903.68      331.88     1222.72     13488.09      8267      203.6      3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DAKOTA        ND      1976      4492.23     2903.34      348.23     1240.67     15078.43      8167      215.0      3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DAKOTA        ND      1977      4573.94     2943.62      369.74     1260.58     15049.51      8077      221.1      4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DAKOTA        ND      1978      4628.15     2985.13      393.92     1249.10     15397.12      9020      234.0      4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DAKOTA        ND      1979      4704.64     3011.56      431.75     1261.33     15889.87      9562      244.2      3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DAKOTA        ND      1980      4798.61     3050.67      465.06     1282.89     16426.81      9525      245.2      5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DAKOTA        ND      1981      4888.20     3070.19      499.31     1318.70     20919.99     10532      249.4      5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DAKOTA        ND      1982      4893.00     3065.00      509.81     1318.18     21461.22     10293      249.7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DAKOTA        ND      1983      4929.21     3061.18      523.49     1344.54     21655.24      9700      250.6      5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DAKOTA        ND      1984      4929.23     3054.36      531.07     1343.81     21663.82     10043      252.5      5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DAKOTA        ND      1985      4968.32     3087.35      540.84     1340.13     22019.74      9884      252.0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NORTH_DAKOTA        ND      1986      5014.77     3125.82      545.24     1343.70     21556.51      9806      249.9      6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HIO                OH      1970     48317.68    23653.22     8042.87    16621.59    106396.06    121293     3880.7      5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HIO                OH      1971     50241.05    24331.77     8185.73    17723.55    110274.99    122871     3839.6      6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HIO                OH      1972     51395.75    24733.59     8222.16    18440.00    114219.33    128649     3938.4      5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HIO                OH      1973     52356.39    24882.94     8181.22    19292.23    118487.46    137636     4112.9      4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HIO                OH      1974     52834.75    24967.19     8073.31    19794.25    124345.66    134923     4169.4      5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HIO                OH      1975     53464.68    25063.58     8154.51    20246.59    130164.06    127128     4016.2      9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HIO                OH      1976     54188.05    24980.44     8182.63    21024.99    123122.24    133697     4094.6      7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HIO                OH      1977     54969.48    24924.30     8163.67    21881.51    126663.68    140466     4230.1      6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HIO                OH      1978     55391.11    24781.45     8188.06    22421.61    130514.81    146947     4394.9      5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HIO                OH      1979     56115.22    24696.32     8735.81    22683.09    135552.69    147766     4484.8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HIO                OH      1980     56513.62    24562.73     9220.96    22729.93    141143.03    140782     4367.4      8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HIO                OH      1981     56980.17    24343.52     9746.70    22889.95    130138.76    141743     4317.7      9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HIO                OH      1982     57101.01    24029.59    10083.59    22987.83    133828.40    134204     4124.3     13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HIO                OH      1983     56929.04    23773.55    10340.46    22815.02    135942.45    137411     4092.5     12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HIO                OH      1984     56648.46    23606.36    10301.22    22740.88    137605.78    147979     4260.2      9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HIO                OH      1985     56463.31    23826.13    10347.15    22290.03    141449.34    152689     4372.9      8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HIO                OH      1986     56283.12    23755.80    10438.18    22089.14    139129.61    156541     4471.4      8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KLAHOMA            OK      1970     11168.19     5732.80     1486.50     3948.89     38990.92     33262      762.6      4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KLAHOMA            OK      1971     11478.15     5929.05     1490.06     4059.04     40190.70     33879      774.4      4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KLAHOMA            OK      1972     11680.58     5994.30     1490.32     4195.95     40932.34     35190      811.9      4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KLAHOMA            OK      1973     11832.90     5697.07     1502.23     4633.60     41815.94     36333      851.9      4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KLAHOMA            OK      1974     12026.61     5821.31     1504.27     4701.03     43288.99     36110      886.9      4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KLAHOMA            OK      1975     12396.49     5890.24     1563.42     4942.83     44637.52     35967      899.7      7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KLAHOMA            OK      1976     12730.82     5926.67     1582.08     5222.08     49044.39     37376      931.1      5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KLAHOMA            OK      1977     12979.01     5936.34     1660.13     5382.55     49679.55     39235      971.5      5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KLAHOMA            OK      1978     13229.51     5972.49     1772.14     5484.88     51180.23     41564     1035.7      3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KLAHOMA            OK      1979     13492.11     6001.28     1874.55     5616.29     53110.66     43535     1087.9      3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KLAHOMA            OK      1980     13835.66     6039.31     1978.89     5817.46     55318.19     44944     1138.1      4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KLAHOMA            OK      1981     14248.02     6072.15     2074.79     6101.08     63264.52     47236     1201.2      3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KLAHOMA            OK      1982     14564.32     6131.31     2093.83     6339.19     65824.58     48700     1216.9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KLAHOMA            OK      1983     14766.51     6159.51     2107.75     6499.26     67358.60     46425     1170.6      9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KLAHOMA            OK      1984     15088.88     6263.83     2163.79     6661.26     68096.06     47499     1180.3      7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KLAHOMA            OK      1985     15480.80     6331.49     2296.72     6852.59     69848.25     47178     1165.3      7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KLAHOMA            OK      1986     15891.09     6405.81     2469.94     7015.33     64625.86     45928     1124.4      8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REGON              OR      1970     11143.64     5522.14     1700.12     3921.39     22546.05     22350      710.5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REGON              OR      1971     11481.58     5641.79     1727.20     4112.59     23425.25     23280      729.1      6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REGON              OR      1972     11830.75     5868.40     1804.21     4158.15     24286.22     25356      774.7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REGON              OR      1973     12150.51     6085.11     1824.76     4240.64     25304.46     26976      816.2      5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REGON              OR      1974     12912.83     6313.44     1862.00     4737.40     26641.39     27744      838.2      7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REGON              OR      1975     13214.80     6322.44     1964.90     4927.46     27836.41     27474      837.4     11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REGON              OR      1976     13671.14     6354.98     2114.32     5201.85     30422.64     29559      878.5      9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REGON              OR      1977     13976.13     6408.58     2228.32     5339.24     31180.19     31397      936.9      7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REGON              OR      1978     14350.99     6376.73     2333.49     5640.77     32072.20     33793     1009.2      6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REGON              OR      1979     14724.22     6372.79     2486.81     5864.62     33272.01     35296     1056.0      6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REGON              OR      1980     15020.05     6373.70     2595.82     6050.53     34618.64     34762     1044.6      8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REGON              OR      1981     15420.55     6437.47     2735.99     6247.10     36469.81     33614     1018.7      9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REGON              OR      1982     15666.86     6498.98     2809.85     6358.04     37341.17     31148      961.1     12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REGON              OR      1983     15743.83     6563.95     2871.30     6308.57     37792.98     31899      966.7     11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REGON              OR      1984     15759.04     6589.36     2876.97     6292.70     38276.78     33747     1006.9      9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REGON              OR      1985     15844.49     6639.98     2914.08     6290.43     39308.40     34769     1030.0      8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OREGON              OR      1986     15947.63     6716.47     2930.22     6300.93     37419.60     35934     1058.5      8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PENNSYLVANIA        PA      1970     50428.35    21507.10     6873.42    22047.83    105738.93    129967     4351.6      4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PENNSYLVANIA        PA      1971     53374.91    22873.38     7025.09    23476.44    109965.27    130120     4291.3      5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PENNSYLVANIA        PA      1972     56250.56    24070.94     7202.57    24977.05    114031.51    136028     4400.0      5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PENNSYLVANIA        PA      1973     58090.06    24636.92     7318.54    26134.60    118691.16    142970     4506.5      4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PENNSYLVANIA        PA      1974     59430.51    25171.81     7373.42    26885.28    124688.11    140616     4514.6      5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PENNSYLVANIA        PA      1975     60860.60    25623.54     7590.82    27646.23    130578.37    135828     4435.8      8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PENNSYLVANIA        PA      1976     61871.02    26024.77     7755.33    28090.92    124414.86    140178     4512.8      7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PENNSYLVANIA        PA      1977     62830.91    26341.98     7927.55    28561.39    127274.82    144091     4565.2      7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PENNSYLVANIA        PA      1978     62861.36    26307.55     8126.83    28426.98    131212.42    148130     4716.2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PENNSYLVANIA        PA      1979     62652.44    26037.41     8359.35    28255.68    136305.43    149431     4806.1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PENNSYLVANIA        PA      1980     62617.53    25614.52     8656.53    28346.47    141870.43    145367     4753.1      7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PENNSYLVANIA        PA      1981     62440.58    25108.39     8987.35    28344.83    132965.78    146570     4728.9      8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PENNSYLVANIA        PA      1982     62061.65    24753.64     9231.40    28076.61    136800.58    141282     4580.1     11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PENNSYLVANIA        PA      1983     61479.97    24476.17     9208.68    27795.12    139072.15    143923     4524.3     12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PENNSYLVANIA        PA      1984     61158.43    24200.25     9085.60    27872.58    141054.14    151405     4654.8      9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PENNSYLVANIA        PA      1985     60661.77    23961.42     8915.94    27784.41    145339.04    155809     4730.3      8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PENNSYLVANIA        PA      1986     60244.69    23854.84     8826.75    27563.10    145433.99    160862     4790.9      6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RHODE_ISLAND        RI      1970      4310.22     2264.59      572.26     1473.37      5437.28      9824      344.1      5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RHODE_ISLAND        RI      1971      4451.24     2278.20      591.72     1581.31      5610.11      9849      342.8      6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RHODE_ISLAND        RI      1972      4493.55     2224.36      571.84     1697.34      5845.79     10247      358.1      6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RHODE_ISLAND        RI      1973      4498.12     2179.26      563.72     1755.15      6109.18     10496      365.9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RHODE_ISLAND        RI      1974      4490.52     2164.89      555.89     1769.75      6470.03      9888      367.0      7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RHODE_ISLAND        RI      1975      4463.83     2139.15      554.58     1770.11      6799.79      9433      349.2     11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RHODE_ISLAND        RI      1976      4437.89     2095.73      561.10     1781.06      6123.78      9968      366.7      8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RHODE_ISLAND        RI      1977      4443.85     2052.80      589.14     1801.90      6286.71     10323      381.7      8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RHODE_ISLAND        RI      1978      4442.70     2016.80      656.02     1769.88      6499.15     10610      395.8      6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RHODE_ISLAND        RI      1979      4430.52     1988.83      693.61     1748.08      6803.93     10734      400.0      6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RHODE_ISLAND        RI      1980      4411.81     1959.41      727.15     1725.25      7154.94     10518      398.3      7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RHODE_ISLAND        RI      1981      4396.28     1928.90      754.45     1712.92      7057.35     10848      401.4      7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RHODE_ISLAND        RI      1982      4342.85     1906.68      765.37     1670.79      7323.77     10592      390.5     10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RHODE_ISLAND        RI      1983      4302.36     1878.80      769.74     1653.83      7503.27     11022      396.3      8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RHODE_ISLAND        RI      1984      4251.45     1860.02      761.93     1629.50      7684.10     12011      416.4      5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RHODE_ISLAND        RI      1985      4230.74     1860.07      779.73     1590.94      8001.04     12572      429.2      4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RHODE_ISLAND        RI      1986      4254.36     1884.02      800.83     1569.50      8191.84     13283      442.5      4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CAROLINA      SC      1970      8250.43     4003.53     1094.79     3152.11     24322.74     20924      842.0      5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CAROLINA      SC      1971      8694.41     4102.90     1188.11     3403.39     26387.60     21626      862.6      5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CAROLINA      SC      1972      9115.22     4235.03     1352.97     3527.22     27298.70     23156      920.3      4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CAROLINA      SC      1973      9554.06     4348.79     1474.87     3730.40     28224.77     24919      984.0      3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CAROLINA      SC      1974     10014.14     4508.21     1562.14     3943.79     29549.55     25153     1015.8      4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CAROLINA      SC      1975     10637.46     4644.35     1639.24     4353.87     30901.75     24483      982.6      8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CAROLINA      SC      1976     11097.59     4728.06     1665.89     4703.64     34992.84     26304     1038.1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CAROLINA      SC      1977     11500.56     4766.46     1673.79     5060.31     35544.29     27791     1081.7      7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CAROLINA      SC      1978     11653.18     4715.39     1676.79     5260.99     36518.61     29587     1137.5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CAROLINA      SC      1979     11911.50     4700.13     1744.90     5466.48     37807.33     30989     1176.0      5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CAROLINA      SC      1980     12263.76     4689.82     1804.03     5769.91     39198.08     31303     1188.8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CAROLINA      SC      1981     12577.08     4671.24     1838.99     6066.85     40311.84     32533     1196.4      8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CAROLINA      SC      1982     12972.01     4633.78     1932.60     6405.63     41342.05     31940     1162.3     11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CAROLINA      SC      1983     13110.97     4522.20     1997.51     6591.27     41914.56     33914     1189.0     10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CAROLINA      SC      1984     13172.84     4448.16     2086.57     6638.11     42318.87     36736     1262.5      7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CAROLINA      SC      1985     13211.81     4462.60     2131.34     6617.87     43299.52     37687     1296.2      6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CAROLINA      SC      1986     13391.24     4491.38     2181.72     6718.14     48248.27     39281     1338.0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DAKOTA        SD      1970      4173.17     3034.09      258.85      880.23      9202.46      5864      175.4      3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DAKOTA        SD      1971      4261.98     3081.08      268.64      912.26      9436.08      6065      179.0      3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DAKOTA        SD      1972      4333.46     3131.49      261.19      940.78      9688.61      6481      189.9      3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DAKOTA        SD      1973      4407.53     3145.05      270.82      991.66     10017.65      7048      199.1      3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DAKOTA        SD      1974      4501.83     3195.26      272.96     1033.61     10458.03      6936      206.6      3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DAKOTA        SD      1975      4630.20     3238.72      279.35     1112.12     10832.66      7154      209.3      3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DAKOTA        SD      1976      4732.91     3256.92      287.71     1188.28     11153.46      6922      218.6      3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DAKOTA        SD      1977      4840.82     3291.01      286.76     1263.05     11058.96      7411      226.6      3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DAKOTA        SD      1978      4895.63     3274.12      290.55     1330.97     11324.24      7800      236.6      3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DAKOTA        SD      1979      4998.02     3263.74      308.57     1425.71     11686.06      8164      241.4      3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DAKOTA        SD      1980      5067.50     3244.97      327.55     1494.98     12084.49      7841      238.0      4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DAKOTA        SD      1981      5125.45     3228.59      349.02     1547.83     11911.36      8009      236.0      5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DAKOTA        SD      1982      5178.56     3222.48      372.98     1583.10     12036.85      7835      230.2      5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DAKOTA        SD      1983      5162.24     3201.09      394.14     1567.01     11996.73      7660      235.3      5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DAKOTA        SD      1984      5146.61     3199.35      406.21     1541.04     11982.06      8200      247.0      4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DAKOTA        SD      1985      5148.18     3211.40      422.71     1514.07     12209.44      8418      249.4      5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SOUTH_DAKOTA        SD      1986      5281.22     3231.13      523.95     1526.14     11305.15      8760      251.9      4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NNESSE            TN      1970     20949.51     9280.24     2787.57     8881.70     38417.96     34769     1327.6      4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NNESSE            TN      1971     21687.41     9506.84     2869.86     9310.70     40374.38     36771     1356.8      5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NNESSE            TN      1972     22448.25     9660.19     3084.42     9703.64     41983.03     40403     1450.1      3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NNESSE            TN      1973     22886.75     9744.11     3117.33    10025.31     43491.51     43424     1531.1      3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NNESSE            TN      1974     23184.46     9861.13     3152.00    10171.34     45836.89     43052     1558.2      3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NNESSE            TN      1975     23972.49     9981.10     3422.44    10568.95     48060.68     42098     1505.7      8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NNESSE            TN      1976     24632.07    10093.20     3612.72    10926.15     51076.68     45309     1575.4      6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NNESSE            TN      1977     25153.79    10262.04     3728.89    11162.86     52181.92     47941     1648.1      6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NNESSE            TN      1978     25444.07    10346.22     3836.06    11261.78     53812.70     51630     1737.0      5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NNESSE            TN      1979     25820.64    10412.39     3996.54    11411.71     55904.10     52759     1777.3      5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NNESSE            TN      1980     26011.90    10468.24     4055.87    11487.78     58207.51     51810     1746.6      7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NNESSE            TN      1981     26321.05    10514.67     4196.88    11609.50     58678.19     52804     1755.4      9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NNESSE            TN      1982     26467.14    10529.66     4342.69    11594.79     60244.50     51967     1703.0     12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NNESSE            TN      1983     26394.65    10509.67     4476.56    11408.41     61160.01     54217     1719.0     12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NNESSE            TN      1984     26261.07    10523.47     4538.01    11199.59     62031.97     58810     1812.0      8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NNESSE            TN      1985     26236.06    10639.21     4527.33    11069.53     63885.31     61337     1867.8      8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NNESSE            TN      1986     26281.46    10744.85     4533.62    11003.00     65065.24     64124     1929.8      8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XAS               TX      1970     53639.88    25941.91     8352.71    19345.25    213676.41    160922     3624.9      4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XAS               TX      1971     55700.45    26813.21     8689.06    20198.19    220715.86    164088     3683.5      4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XAS               TX      1972     57213.27    27558.66     8884.14    20770.47    224933.82    172360     3884.4      4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XAS               TX      1973     59134.01    28414.53     8972.86    21746.62    229705.43    183467     4141.7      3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XAS               TX      1974     60974.12    28683.18     9108.26    23182.68    237780.47    189079     4360.2      4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XAS               TX      1975     62734.61    28964.12     9410.71    24359.78    245917.64    193920     4462.9      5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XAS               TX      1976     64422.93    29304.44     9852.87    25265.62    270830.23    205542     4683.7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XAS               TX      1977     65863.92    29426.06    10229.27    26208.59    274770.61    218733     4906.8      5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XAS               TX      1978     67133.78    29487.23    10579.21    27067.33    283942.50    232319     5271.6      4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XAS               TX      1979     69034.04    29851.00    11113.25    28069.78    295486.62    240424     5601.8      4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XAS               TX      1980     71409.31    30308.65    11992.75    29107.92    308526.88    244359     5851.2      5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XAS               TX      1981     74168.05    30933.18    12624.39    30610.47    334167.45    254691     6180.0      5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XAS               TX      1982     76260.44    31570.69    13030.77    31658.99    349440.59    254508     6263.4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XAS               TX      1983     78159.02    32349.61    13466.37    32343.03    359069.09    257245     6193.6      8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XAS               TX      1984     80067.98    32880.15    13775.33    33412.51    364324.47    273685     6492.4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XAS               TX      1985     82196.09    33234.72    14101.13    34860.23    375341.60    283388     6663.1      7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TEXAS               TX      1986     84303.17    33451.67    14704.89    36146.60    362209.94    276313     6564.2      8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UTAH                UT      1970      6494.16     3117.57      652.40     2724.19     11252.62     10750      357.0      6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UTAH                UT      1971      6666.03     3281.38      639.42     2745.23     11621.13     11242      369.3      6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UTAH                UT      1972      6773.32     3381.43      626.52     2765.36     11981.62     12083      393.0      6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UTAH                UT      1973      6928.74     3497.85      599.48     2831.40     12493.50     12850      414.8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UTAH                UT      1974      7072.53     3583.37      592.91     2896.24     13079.28     13267      434.1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UTAH                UT      1975      7239.52     3626.31      599.94     3013.28     13616.96     13482      440.3      6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UTAH                UT      1976      7373.63     3624.95      606.43     3142.26     16090.73     14315      462.8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UTAH                UT      1977      7547.71     3670.07      608.15     3269.49     16584.22     15324      488.7      5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UTAH                UT      1978      7716.92     3711.33      632.13     3373.46     17142.71     16611      525.4      3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UTAH                UT      1979      7893.14     3721.36      672.08     3499.69     17874.79     17291      548.4      4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UTAH                UT      1980      8057.45     3734.37      706.28     3616.81     18707.02     17639      550.8      6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UTAH                UT      1981      8334.41     3801.07      723.09     3810.25     19165.89     18093      558.0      6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UTAH                UT      1982      8606.09     3841.88      727.72     4036.49     19798.38     17892      560.9      7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UTAH                UT      1983      8908.45     3867.21      731.40     4309.84     20132.57     18570      566.9      9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UTAH                UT      1984      9453.63     3925.74      746.32     4781.57     20339.64     20177      601.2      6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UTAH                UT      1985     10311.40     4014.23      807.78     5489.39     20850.77     20920      624.3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UTAH                UT      1986     11392.00     4150.02      867.39     6374.59     22757.30     21193      634.1      6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ERMONT             VT      1970      2627.12     1827.14      261.49      538.49      4052.71      4354      147.9      4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ERMONT             VT      1971      2756.19     1881.33      256.48      618.38      4250.30      4438      148.1      6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ERMONT             VT      1972      2894.58     1940.72      264.67      689.19      4402.86      4611      153.6      6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ERMONT             VT      1973      2967.25     1965.24      272.79      729.22      4577.60      4801      161.3      5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ERMONT             VT      1974      3025.15     2004.94      276.93      743.27      4806.48      4652      162.8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ERMONT             VT      1975      3083.07     2014.34      276.54      792.19      5017.84      4528      162.1      9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ERMONT             VT      1976      3075.61     2009.05      268.07      798.49      4790.14      4760      168.4      8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ERMONT             VT      1977      3055.26     1998.08      262.76      794.41      4805.94      4913      178.4      7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ERMONT             VT      1978      3019.42     1989.61      255.73      774.08      4926.20      5363      190.6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ERMONT             VT      1979      3020.06     1968.36      261.21      790.48      5105.86      5569      197.9      5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ERMONT             VT      1980      3032.36     1941.41      269.08      821.87      5308.11      5634      200.1      6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ERMONT             VT      1981      3016.79     1912.68      280.15      823.96      5514.75      5875      204.3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ERMONT             VT      1982      2983.19     1875.51      287.47      820.21      5671.16      5871      202.9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ERMONT             VT      1983      2950.98     1857.38      292.00      801.59      5756.72      6261      206.4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ERMONT             VT      1984      2927.85     1847.43      304.49      775.93      5832.70      6669      214.9      5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ERMONT             VT      1985      2925.39     1838.69      323.36      763.34      6001.79      7142      224.7      4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ERMONT             VT      1986      2936.44     1830.16      335.51      770.78      6939.39      7585      234.4      4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IRGINIA            VA      1970     20732.56    11264.21     2677.11     6791.24     34706.84     48269     1518.9      3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IRGINIA            VA      1971     21582.28    11608.60     2716.73     7256.95     36795.57     50049     1567.2      3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IRGINIA            VA      1972     22348.28    11917.89     2788.37     7642.02     38243.38     52927     1655.2      3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IRGINIA            VA      1973     22927.00    12172.65     2853.28     7901.07     39992.09     56762     1753.4      3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IRGINIA            VA      1974     23570.72    12581.86     2903.27     8085.60     42155.45     57441     1804.3      4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IRGINIA            VA      1975     24524.64    13035.16     3042.39     8447.10     44147.96     57290     1778.7      6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IRGINIA            VA      1976     25440.39    13397.64     3306.99     8735.77     48475.72     60122     1848.1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IRGINIA            VA      1977     26020.05    13663.61     3556.38     8800.06     49402.95     63151     1930.4      5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IRGINIA            VA      1978     26621.80    13983.04     3787.02     8851.74     50991.39     66445     2033.5      5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IRGINIA            VA      1979     27058.08    14155.94     3969.02     8933.12     53106.81     68123     2115.0      4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IRGINIA            VA      1980     27606.76    14326.92     4212.09     9067.75     55464.07     68787     2157.2      5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IRGINIA            VA      1981     27993.19    14398.22     4404.46     9190.51     57163.94     70711     2160.8      6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IRGINIA            VA      1982     28206.71    14410.54     4615.59     9180.58     58820.49     70375     2146.4      7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IRGINIA            VA      1983     28109.50    14296.38     4742.34     9070.77     59774.36     74360     2206.9      6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IRGINIA            VA      1984     28031.46    14265.90     4743.87     9021.70     60756.37     79329     2333.3      5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IRGINIA            VA      1985     27922.62    14248.70     4740.24     8933.68     62710.66     83143     2454.7      5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VIRGINIA            VA      1986     28000.68    14253.92     4786.93     8959.83     71355.78     88171     2557.7      5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ASHINGTON          WA      1970     25751.49     8657.13     3436.60    13657.76     37406.43     39224     1079.4      9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ASHINGTON          WA      1971     26775.46     9022.43     3514.56    14238.46     39258.70     38966     1064.5     10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ASHINGTON          WA      1972     27853.91     9398.12     3556.74    14899.05     40764.39     40535     1100.1      9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ASHINGTON          WA      1973     28392.60     9681.89     3549.61    15161.10     42227.19     43470     1152.3      7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ASHINGTON          WA      1974     29137.60    10078.96     3651.21    15407.43     44463.18     45385     1199.1      7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ASHINGTON          WA      1975     29497.89    10208.42     3728.15    15561.32     46519.96     46367     1225.7      9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ASHINGTON          WA      1976     29997.51    10297.58     3849.45    15850.49     50312.30     48697     1282.9      8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ASHINGTON          WA      1977     30862.78    10279.83     4336.53    16246.42     51506.38     51511     1367.0      8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ASHINGTON          WA      1978     31968.10    10394.74     4759.35    16814.01     52994.95     56875     1485.4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ASHINGTON          WA      1979     33454.73    10470.75     4823.12    18160.86     54907.23     60175     1581.2      6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ASHINGTON          WA      1980     35106.09    10631.04     4916.60    19558.46     57001.52     59796     1608.3      7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ASHINGTON          WA      1981     36528.00    10769.82     4963.37    20794.81     60190.96     58977     1612.0      9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ASHINGTON          WA      1982     37941.50    10912.53     4852.84    22176.13     61677.79     56745     1568.6     12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ASHINGTON          WA      1983     39515.57    11058.86     4830.54    23626.17     62465.52     58828     1586.1     11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ASHINGTON          WA      1984     40454.47    11335.77     4817.01    24301.68     63256.31     61507     1659.6      9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ASHINGTON          WA      1985     40775.81    11478.52     4890.40    24406.90     64929.03     63664     1710.4      8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ASHINGTON          WA      1986     41136.36    11738.08     5042.96    24355.32     66033.81     67158     1769.9      8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EST_VIRGINIA       WV      1970      6482.87     4049.12      594.58     1839.17     24310.26     18063      516.5      6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EST_VIRGINIA       WV      1971      7051.17     4439.47      573.20     2038.49     25312.77     18438      520.0      6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EST_VIRGINIA       WV      1972      7652.54     4937.39      568.23     2146.91     26202.33     19314      540.5      6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EST_VIRGINIA       WV      1973      8245.21     5519.66      562.16     2163.39     27227.32     19741      561.6      5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EST_VIRGINIA       WV      1974      8735.95     6023.03      552.03     2160.88     28458.57     19041      572.4      5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EST_VIRGINIA       WV      1975      9220.62     6401.46      555.39     2263.77     29691.14     19029      574.7      8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EST_VIRGINIA       WV      1976      9624.86     6667.31      571.10     2386.45     32491.78     20292      596.3      7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EST_VIRGINIA       WV      1977      9942.15     6874.36      571.08     2496.71     33448.52     21193      611.6      7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EST_VIRGINIA       WV      1978     10115.55     6973.03      577.99     2564.53     34622.97     22036      633.1      6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EST_VIRGINIA       WV      1979     10457.33     7117.63      598.26     2741.45     35916.40     22592      658.6      6.7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EST_VIRGINIA       WV      1980     10705.18     7254.08      607.48     2843.63     37252.50     22349      645.9      7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EST_VIRGINIA       WV      1981     10943.56     7400.82      636.76     2905.97     34681.29     22053      628.5     11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EST_VIRGINIA       WV      1982     11059.62     7502.31      686.36     2870.96     35504.01     21370      607.8     14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EST_VIRGINIA       WV      1983     11078.85     7550.99      756.21     2771.64     35932.73     20822      582.3     18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EST_VIRGINIA       WV      1984     11072.89     7561.72      808.86     2702.30     36068.20     21615      596.6     15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EST_VIRGINIA       WV      1985     11000.70     7542.71      821.89     2636.10     36549.44     21629      597.2     13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EST_VIRGINIA       WV      1986     10984.38     7544.99      834.01     2605.38     35781.74     21705      597.5     12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ISCONSIN           WI      1970     23565.08     9690.08     3968.16     9906.84     39311.00     45301     1530.4      3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ISCONSIN           WI      1971     24271.67     9903.02     3987.80    10380.86     40880.50     46505     1525.4      4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ISCONSIN           WI      1972     24747.06    10041.03     3995.29    10710.74     42260.97     48879     1580.8      4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ISCONSIN           WI      1973     25226.91    10214.01     4078.00    10934.89     43778.56     52062     1660.5      4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ISCONSIN           WI      1974     25539.33    10420.38     4170.32    10948.63     45934.43     51830     1703.4      4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ISCONSIN           WI      1975     25799.34    10502.77     4290.18    11006.39     47948.09     50930     1676.8      6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ISCONSIN           WI      1976     25842.14    10498.44     4359.98    10983.72     48872.43     53853     1725.9      5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ISCONSIN           WI      1977     25945.01    10554.33     4401.65    10989.03     50089.81     57055     1798.9      4.9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ISCONSIN           WI      1978     25858.17    10580.21     4415.95    10862.01     51469.93     59908     1887.0      5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ISCONSIN           WI      1979     25885.94    10564.08     4500.91    10820.95     53386.11     61689     1960.2      4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ISCONSIN           WI      1980     25894.16    10593.25     4507.19    10793.72     55505.34     60255     1938.1      7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ISCONSIN           WI      1981     25984.74    10647.18     4586.04    10751.52     54915.52     60815     1923.2      7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ISCONSIN           WI      1982     26034.63    10705.66     4668.07    10660.90     56262.51     59558     1866.7     11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ISCONSIN           WI      1983     26289.52    10843.84     4789.47    10656.21     56912.51     61053     1864.6     10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ISCONSIN           WI      1984     26225.89    10830.84     4956.72    10438.33     57440.23     65461     1949.2      7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ISCONSIN           WI      1985     26304.98    10872.29     5140.45    10292.24     58904.79     67469     1983.1      7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ISCONSIN           WI      1986     26400.60    10848.68     5292.62    10259.30     60241.65     70171     2023.9      7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YOMING             WY      1970      3674.01     2696.26      282.35      695.41     14309.75      7924      108.3      4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YOMING             WY      1971      3701.91     2736.69      275.04      690.19     14459.14      7504      111.0      4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YOMING             WY      1972      3701.91     2760.91      270.68      670.32     14583.78      7807      117.3      4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YOMING             WY      1973      3722.93     2785.44      261.83      675.66     14936.34      8067      126.1      3.5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YOMING             WY      1974      3732.09     2804.60      258.49      669.00     15284.90      8831      136.5      3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YOMING             WY      1975      3772.46     2796.67      262.73      713.06     15670.00      8949      146.0      4.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YOMING             WY      1976      3884.01     2804.28      273.45      806.27     19539.47      9057      156.5      4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YOMING             WY      1977      4037.03     2898.34      291.64      847.04     19977.67      9779      170.5      3.6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YOMING             WY      1978      4115.61     2920.85      294.73      900.04     20760.24     11038      187.4      3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YOMING             WY      1979      4268.71     2950.53      313.47     1004.71     21643.50     11988      200.7      2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YOMING             WY      1980      4399.69     2979.23      338.06     1082.40     22628.22     13027      210.2      4.0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YOMING             WY      1981      4572.67     3005.62      379.19     1187.86     26330.20     13717      223.5      4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YOMING             WY      1982      4731.98     3060.64      408.43     1262.90     27724.96     13056      217.7      5.8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YOMING             WY      1983      4950.82     3119.98      445.59     1385.25     28586.46     11922      202.5      8.4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YOMING             WY      1984      5184.73     3195.68      476.57     1512.48     28794.80     12073      204.3      6.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YOMING             WY      1985      5448.38     3295.92      523.01     1629.45     29326.94     12022      206.9      7.1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WYOMING             WY      1986      5700.41     3400.96      565.58     1733.88     27110.51     10870      196.3      9.0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4:11:00Z</dcterms:created>
  <dc:creator>cjardine</dc:creator>
  <dc:description/>
  <cp:keywords/>
  <dc:language>en-US</dc:language>
  <cp:lastModifiedBy>Badi H Baltagi</cp:lastModifiedBy>
  <dcterms:modified xsi:type="dcterms:W3CDTF">2021-04-29T22:15:00Z</dcterms:modified>
  <cp:revision>4</cp:revision>
  <dc:subject/>
  <dc:title/>
</cp:coreProperties>
</file>